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прихватању задужења Републике Српске према Европској инвестиционој банци за додатно финансирање по Пројекту изградње ауто – пута Бања Лука – Добој/Б(FIN 83,977)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четвр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одлуке о прихватању задужења Републике Српске према Европској инвестиционој банци за додатно финансирање по Пројекту изградње ауто – пута Бања Лука – Добој/Б(FIN 83,977) –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Милорад Ђурђе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CS"/>
        </w:rPr>
        <w:t xml:space="preserve"> гласа ПРОТИВ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трећ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одлуке о прихватању задужења Републике Српске према Свјетској банци – Међународној банци за обнову и развој по Пројекту реструктуирања Жељезница Републике Српске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четвртој сједници одржаној 5.  фебруара 201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одлуке о прихватању задужења Републике Српске према Свјетској банци – Међународној банци за обнову и развој по Пројекту реструктуирања Жељезница Републике Српске – по хитном поступк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Latn-RS"/>
        </w:rPr>
      </w:pPr>
      <w:r>
        <w:rPr>
          <w:rFonts w:cs="Calibri" w:ascii="Cambria" w:hAnsi="Cambria"/>
          <w:color w:val="FF0000"/>
          <w:sz w:val="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 је Милорад Ђурђе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CS"/>
        </w:rPr>
        <w:t xml:space="preserve"> гласа ПРОТИВ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>Приједлог одлук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Приједлога закона о страним улагањ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десет четвртој сједници одржаној 5.  фебруара 2018. 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Приједлог закона о страним улагањима.</w:t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14"/>
          <w:lang w:val="sr-RS" w:eastAsia="bs-Cyrl-BA"/>
        </w:rPr>
      </w:pPr>
      <w:r>
        <w:rPr>
          <w:rFonts w:eastAsia="Calibri" w:cs="Cambria" w:ascii="Cambria" w:hAnsi="Cambria"/>
          <w:sz w:val="1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 закона подни</w:t>
      </w:r>
      <w:r>
        <w:rPr>
          <w:rFonts w:cs="Calibri" w:ascii="Cambria" w:hAnsi="Cambria"/>
          <w:sz w:val="24"/>
          <w:szCs w:val="24"/>
          <w:lang w:val="sr-RS"/>
        </w:rPr>
        <w:t>јела је Слободанка Дубровац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економске односе и регионалну сарадњу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закона о измјенама и допунама Закона о научноистрживачкој дјелатности и технолошком развоју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десет четвртој сједници одржаној 5.  фебруара 2018. 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Нацрт закона о измјенама и допунама Закона о научноистрживачкој дјелатности и технолошком развој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lang w:val="sr-BA" w:eastAsia="sr-BA"/>
        </w:rPr>
        <w:t xml:space="preserve">Нацрта закона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јела је Биљана Војвод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науке и технологије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и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Приједлога  Буџета Регулаторне комисије за енергетику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Републике Српске за 2018. годину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десет четвртој сједници одржаној 5.  фебруара 2018. 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Приједлог Буџета Регулаторне комисије за енергетику Републике Српске за 2018. годин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lang w:val="sr-BA" w:eastAsia="sr-BA"/>
        </w:rPr>
        <w:t xml:space="preserve">Приједлога  Буџета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о је Недељко Средић, представник Регулаторне комисије за енергетику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Душан Бер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тево Јоксимовић, Војин Митровић, Томислав Прпош</w:t>
      </w:r>
      <w:r>
        <w:rPr>
          <w:rFonts w:cs="Calibri" w:ascii="Cambria" w:hAnsi="Cambria"/>
          <w:sz w:val="24"/>
          <w:szCs w:val="24"/>
          <w:lang w:val="sr-RS"/>
        </w:rPr>
        <w:t xml:space="preserve"> и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) и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гласом УЗДРЖАН (Мирослав Брчкало), заузели став да се поменути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Приједлог Буџет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звјештаја о реализацији Дугорочног програма развоја основних геолошких истраживања Републике Српске за период од 2014. до 2017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десет четвртој сједници одржаној 5.  фебруара 2018. 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Извјештај о реализацији Дугорочног програма развоја основних геолошких истраживања Републике Српске за период од 2014. до 2017. годин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lang w:val="sr-BA" w:eastAsia="sr-BA"/>
        </w:rPr>
        <w:t xml:space="preserve">Извјештаја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о је Есад Салчин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заузели став да се поменути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нтерпелације за разматрање политике управљања јавним предузећима у Републици Српској – приједлог народних посланика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Тридесет четвртој сједници одржаној 5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фебруара 2018. 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Интерпелацију за разматрање политике управљања јавним предузећима у Републици Српској – приједлог народних посланик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lang w:val="sr-BA" w:eastAsia="sr-BA"/>
        </w:rPr>
        <w:t xml:space="preserve">Интерпелације поднио </w:t>
      </w:r>
      <w:r>
        <w:rPr>
          <w:rFonts w:cs="Calibri" w:ascii="Cambria" w:hAnsi="Cambria"/>
          <w:sz w:val="24"/>
          <w:szCs w:val="24"/>
          <w:lang w:val="sr-RS"/>
        </w:rPr>
        <w:t>је Мирослав Брчкало,</w:t>
      </w:r>
      <w:r>
        <w:rPr>
          <w:rFonts w:cs="Calibri" w:ascii="Cambria" w:hAnsi="Cambria"/>
          <w:sz w:val="24"/>
          <w:szCs w:val="24"/>
          <w:lang w:val="sr-CS"/>
        </w:rPr>
        <w:t xml:space="preserve"> народни посланик-представник предлагача Интерпелације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заузели став да се поменута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Интерпелациј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51:00Z</dcterms:created>
  <dc:creator>STIJAK MIROSLAV</dc:creator>
  <dc:description/>
  <dc:language>en-US</dc:language>
  <cp:lastModifiedBy>Mirna Stevanovic</cp:lastModifiedBy>
  <cp:lastPrinted>2017-10-17T09:27:00Z</cp:lastPrinted>
  <dcterms:modified xsi:type="dcterms:W3CDTF">2018-11-09T10:51:00Z</dcterms:modified>
  <cp:revision>2</cp:revision>
  <dc:subject/>
  <dc:title>Датум, 10</dc:title>
</cp:coreProperties>
</file>